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W AND GOVERNMENT ACADEM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PHA LI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AMADOR, ALFRE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ONHM</w:t>
        <w:tab/>
        <w:t>BEGENDORF, MOL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BERGERON, BRAD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BERRY, JAMESC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XZQ</w:t>
        <w:tab/>
        <w:t>BIONELLI, ANGE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XZR</w:t>
        <w:tab/>
        <w:t>BIONELLI, JA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WON</w:t>
        <w:tab/>
        <w:t>BOOHER, JONATH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BOUDREAU, SAR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BOURGEOIS, KI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BROWN, KIA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JXL</w:t>
        <w:tab/>
        <w:t>BURLESON, RICH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NYWJ</w:t>
        <w:tab/>
        <w:t>CALDERON-CRUZ, STEPHA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MACJ</w:t>
        <w:tab/>
        <w:t>CAMERON, DEV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FWW</w:t>
        <w:tab/>
        <w:t>COLE, SHARY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OFDX</w:t>
        <w:tab/>
        <w:t>COOK, BRAND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ZVU</w:t>
        <w:tab/>
        <w:t>CULVER, CIA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WJF</w:t>
        <w:tab/>
        <w:t>DARK, BRAND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SZY</w:t>
        <w:tab/>
        <w:t>DARK, NICOL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MYZG</w:t>
        <w:tab/>
        <w:t>DAVIS, BRIAN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DAVIS, DANEASH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IJD</w:t>
        <w:tab/>
        <w:t>DEFEO, AUTUM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QMED</w:t>
        <w:tab/>
        <w:t>DENSON, COURTN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DIETRICH, DANI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EHRENKAUFER, JORD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EPLING, ASH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OVPJ</w:t>
        <w:tab/>
        <w:t>EVOLA, EULAL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GARNETT, ALEXAND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GAWEL, JORD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GSX</w:t>
        <w:tab/>
        <w:t>GEORGE, DILL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GITTNER, CALL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GOLK, TAME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HUO</w:t>
        <w:tab/>
        <w:t>GOULETTE, ANDR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MANK</w:t>
        <w:tab/>
        <w:t>HARAPAS, ALEX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UAS</w:t>
        <w:tab/>
        <w:t>HELSEL, EMI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HILDENBRAND, KAL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ATN</w:t>
        <w:tab/>
        <w:t>HILL, LAUR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HODNETT, CASSAND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BMG</w:t>
        <w:tab/>
        <w:t>HOWARD, SHANTAZ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GMR</w:t>
        <w:tab/>
        <w:t>HOWARD, TORRI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JGME</w:t>
        <w:tab/>
        <w:t>JACKSON, KA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JOHNSON, TY’TIAN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XIK</w:t>
        <w:tab/>
        <w:t>JOHNSON, TO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RFDB</w:t>
        <w:tab/>
        <w:t>JOHNSTON, JESS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JONES, CHRISTOP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KEETON, BRITTA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IQM</w:t>
        <w:tab/>
        <w:t>KENNELLY, DAV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KINSEY, TY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MLDQ</w:t>
        <w:tab/>
        <w:t>KLEMM, RY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KUATOVA, MAY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PAY</w:t>
        <w:tab/>
        <w:t>LEE, DEAND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TCJ</w:t>
        <w:tab/>
        <w:t>LEWIS, BRI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VVD</w:t>
        <w:tab/>
        <w:t>MANGAR, HEMA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GHD</w:t>
        <w:tab/>
        <w:t>MARTIN, CAROLY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MCCARTHY, HANN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MCCRANN, RY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MILANO, ANGE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MBZY</w:t>
        <w:tab/>
        <w:t>MOLONEY, BRECK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EHS</w:t>
        <w:tab/>
        <w:t>MOORE, RACH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YMB</w:t>
        <w:tab/>
        <w:t>MORRISSEY, RACH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MURPHY, CHRIS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DDL</w:t>
        <w:tab/>
        <w:t>NELSON, CHRIST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OATLEY, SAMU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O’BRIEN, EMIL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ZRB</w:t>
        <w:tab/>
        <w:t>NILES, MAR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QSNN</w:t>
        <w:tab/>
        <w:t>PAHLIC, DAV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PATTERSON, MATH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PINARD, DANIEL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REEVES, HAYL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REESE, RAKENZ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ERU</w:t>
        <w:tab/>
        <w:t>REILLY-CRUZ, RHUE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ERV</w:t>
        <w:tab/>
        <w:t>REILLY-CRUZ, RO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OXT</w:t>
        <w:tab/>
        <w:t>RICHARDSON, CAR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MYB</w:t>
        <w:tab/>
        <w:t>RILEY, SHANEKQU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ROBERTS, JOSEP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ROBLES, CHRISTOP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RODRIGUEZ, MA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MGKW</w:t>
        <w:tab/>
        <w:t>SAGO, DE VAN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SANTANA, GERONIM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TBS</w:t>
        <w:tab/>
        <w:t>SAULT, KAITLY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HMC</w:t>
        <w:tab/>
        <w:t>SCHMIDT, CHR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SCHMIDT, JOSEP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HME</w:t>
        <w:tab/>
        <w:t>SCHMIDT, ERICH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XME</w:t>
        <w:tab/>
        <w:t>SNIDER, WARR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IHO</w:t>
        <w:tab/>
        <w:t>SNYDER, KRIST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YTY</w:t>
        <w:tab/>
        <w:t>SOTIRIN, MATTH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STAMPER SIKORA, CHEYAN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UQQ</w:t>
        <w:tab/>
        <w:t>STARKES, DIAND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UQP</w:t>
        <w:tab/>
        <w:t>STARKES, DIAND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IYO</w:t>
        <w:tab/>
        <w:t>STRAUSS, JESSI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STICKLAND, DAV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SWIFT, KAITLY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TERRY, MYRI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ONJE</w:t>
        <w:tab/>
        <w:t>THOMPSON, KAIM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IZLT</w:t>
        <w:tab/>
        <w:t>TRIPP, FAI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PYDJ</w:t>
        <w:tab/>
        <w:t>TURNER, KRIST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KVUL</w:t>
        <w:tab/>
        <w:t>VANCE, AUST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LYOD</w:t>
        <w:tab/>
        <w:t>WATHERS, ROBE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6" w:leader="none"/>
        </w:tabs>
        <w:rPr/>
      </w:pPr>
      <w:r>
        <w:rPr/>
        <w:t>????</w:t>
        <w:tab/>
        <w:t>WATT, DAIJA</w:t>
      </w:r>
    </w:p>
    <w:p>
      <w:pPr>
        <w:pStyle w:val="Normal"/>
        <w:tabs>
          <w:tab w:val="clear" w:pos="720"/>
          <w:tab w:val="left" w:pos="3106" w:leader="none"/>
        </w:tabs>
        <w:ind w:left="1440" w:hanging="0"/>
        <w:rPr/>
      </w:pPr>
      <w:r>
        <w:rPr/>
        <w:t>98. LWHY</w:t>
        <w:tab/>
        <w:t>WILES, ALEAH</w:t>
      </w:r>
    </w:p>
    <w:p>
      <w:pPr>
        <w:pStyle w:val="Normal"/>
        <w:tabs>
          <w:tab w:val="clear" w:pos="720"/>
          <w:tab w:val="left" w:pos="3106" w:leader="none"/>
        </w:tabs>
        <w:rPr/>
      </w:pPr>
      <w:r>
        <w:rPr/>
        <w:t xml:space="preserve">                        </w:t>
      </w:r>
      <w:r>
        <w:rPr/>
        <w:t>99. RJAM</w:t>
        <w:tab/>
        <w:t>WILLIAMS, DAN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41:00Z</dcterms:created>
  <dc:creator>mis</dc:creator>
  <dc:description/>
  <cp:keywords/>
  <dc:language>en-US</dc:language>
  <cp:lastModifiedBy>jossler</cp:lastModifiedBy>
  <cp:lastPrinted>2010-10-19T13:21:00Z</cp:lastPrinted>
  <dcterms:modified xsi:type="dcterms:W3CDTF">2010-12-10T20:02:00Z</dcterms:modified>
  <cp:revision>28</cp:revision>
  <dc:subject/>
  <dc:title>LAW AND GOVERNMENT ACADEMY</dc:title>
</cp:coreProperties>
</file>